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TAG: Learning Set 1.8</w:t>
        <w:tab/>
        <w:tab/>
        <w:tab/>
        <w:tab/>
      </w:r>
      <w:r>
        <w:rPr>
          <w:rFonts w:cs="Tekton Pro Bold" w:ascii="Tekton Pro Bold" w:hAnsi="Tekton Pro Bold"/>
        </w:rPr>
        <w:t>Name__________________________________</w:t>
      </w:r>
      <w:r>
        <w:rPr>
          <w:rFonts w:cs="Tekton Pro Bold" w:ascii="Tekton Pro Bold" w:hAnsi="Tekton Pro Bold"/>
          <w:b/>
        </w:rPr>
        <w:t xml:space="preserve"> 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Explore – Road Rally</w:t>
        <w:tab/>
        <w:t xml:space="preserve">        </w:t>
      </w:r>
      <w:r>
        <w:rPr>
          <w:rFonts w:cs="Tekton Pro Bold" w:ascii="Tekton Pro Bold" w:hAnsi="Tekton Pro Bold"/>
        </w:rPr>
        <w:t xml:space="preserve">                                         Hour______________Date_________________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The Physics Triple Play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p. 65-66.  Describe each of the following competition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2095</wp:posOffset>
            </wp:positionH>
            <wp:positionV relativeFrom="paragraph">
              <wp:posOffset>-441960</wp:posOffset>
            </wp:positionV>
            <wp:extent cx="1143000" cy="1073785"/>
            <wp:effectExtent l="0" t="0" r="0" b="0"/>
            <wp:wrapTight wrapText="bothSides">
              <wp:wrapPolygon edited="0">
                <wp:start x="15345" y="0"/>
                <wp:lineTo x="14888" y="600"/>
                <wp:lineTo x="14888" y="1083"/>
                <wp:lineTo x="15228" y="1925"/>
                <wp:lineTo x="9774" y="2048"/>
                <wp:lineTo x="5000" y="2890"/>
                <wp:lineTo x="7952" y="3855"/>
                <wp:lineTo x="5224" y="4339"/>
                <wp:lineTo x="3179" y="5062"/>
                <wp:lineTo x="3179" y="5786"/>
                <wp:lineTo x="905" y="9770"/>
                <wp:lineTo x="222" y="11578"/>
                <wp:lineTo x="1362" y="13390"/>
                <wp:lineTo x="792" y="14233"/>
                <wp:lineTo x="-2" y="15439"/>
                <wp:lineTo x="-113" y="15922"/>
                <wp:lineTo x="-113" y="17611"/>
                <wp:lineTo x="564" y="19182"/>
                <wp:lineTo x="792" y="19906"/>
                <wp:lineTo x="7840" y="21112"/>
                <wp:lineTo x="11590" y="21354"/>
                <wp:lineTo x="12955" y="21354"/>
                <wp:lineTo x="17162" y="19305"/>
                <wp:lineTo x="17844" y="19182"/>
                <wp:lineTo x="19890" y="17611"/>
                <wp:lineTo x="21141" y="15439"/>
                <wp:lineTo x="21600" y="13513"/>
                <wp:lineTo x="21600" y="11341"/>
                <wp:lineTo x="21483" y="10494"/>
                <wp:lineTo x="21254" y="9648"/>
                <wp:lineTo x="20572" y="8441"/>
                <wp:lineTo x="20119" y="7717"/>
                <wp:lineTo x="20006" y="7238"/>
                <wp:lineTo x="17732" y="6634"/>
                <wp:lineTo x="12955" y="5786"/>
                <wp:lineTo x="16252" y="5668"/>
                <wp:lineTo x="17050" y="5304"/>
                <wp:lineTo x="17162" y="3254"/>
                <wp:lineTo x="16709" y="1925"/>
                <wp:lineTo x="17503" y="719"/>
                <wp:lineTo x="17275" y="118"/>
                <wp:lineTo x="16592" y="0"/>
                <wp:lineTo x="15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</w:rPr>
        <w:t>Race to the Finish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oad Rally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Our group will participate in the following competition: _____________________</w:t>
      </w:r>
    </w:p>
    <w:p>
      <w:pPr>
        <w:pStyle w:val="Normal"/>
        <w:spacing w:before="120" w:after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p. 68-69 “Plan Your Road Rally.” Remember to Follow the directions for Making Your Prediction.</w:t>
      </w:r>
    </w:p>
    <w:p>
      <w:pPr>
        <w:pStyle w:val="Normal"/>
        <w:spacing w:before="120" w:after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Write your Procedure for predicting the distance from the finish line that the starting point (ramp) should be positioned so that the coaster car will cross the finish line at a specific time.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Procedure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8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Step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1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2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3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4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5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6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7</w:t>
            </w:r>
          </w:p>
          <w:p>
            <w:pPr>
              <w:pStyle w:val="Normal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spacing w:before="120" w:after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/>
      </w:pPr>
      <w:r>
        <w:rPr>
          <w:rFonts w:eastAsia="Tekton Pro Bold"/>
        </w:rPr>
        <w:t xml:space="preserve"> </w:t>
      </w:r>
      <w:r>
        <w:rPr/>
        <w:t>CAR #: ___________________</w:t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Distanc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Tim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Average:</w:t>
            </w:r>
          </w:p>
        </w:tc>
      </w:tr>
    </w:tbl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/>
      </w:pPr>
      <w:r>
        <w:rPr/>
        <w:t>CAR #: ___________________</w:t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Distanc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Tim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Average:</w:t>
            </w:r>
          </w:p>
        </w:tc>
      </w:tr>
    </w:tbl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/>
      </w:pPr>
      <w:r>
        <w:rPr/>
        <w:t>CAR #: ___________________</w:t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Distanc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Tim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Average:</w:t>
            </w:r>
          </w:p>
        </w:tc>
      </w:tr>
    </w:tbl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/>
      </w:pPr>
      <w:r>
        <w:rPr/>
        <w:t>CAR #: ___________________</w:t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Distanc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Time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  <w:b/>
                <w:b/>
              </w:rPr>
            </w:pPr>
            <w:r>
              <w:rPr>
                <w:rFonts w:cs="Tekton Pro Bold" w:ascii="Tekton Pro Bold" w:hAnsi="Tekton Pro Bold"/>
                <w:b/>
              </w:rPr>
              <w:t>Average:</w:t>
            </w:r>
          </w:p>
        </w:tc>
      </w:tr>
    </w:tbl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spacing w:before="120" w:after="0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 xml:space="preserve">Predictions: 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4286"/>
        <w:gridCol w:w="4054"/>
      </w:tblGrid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Predicted Ramp Placement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Observations/Results</w:t>
            </w:r>
          </w:p>
        </w:tc>
      </w:tr>
      <w:tr>
        <w:trPr>
          <w:trHeight w:val="45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eastAsia="Tekton Pro Bold" w:cs="Tekton Pro Bold" w:ascii="Tekton Pro Bold" w:hAnsi="Tekton Pro Bold"/>
              </w:rPr>
              <w:t xml:space="preserve"> </w:t>
            </w:r>
            <w:r>
              <w:rPr>
                <w:rFonts w:cs="Tekton Pro Bold" w:ascii="Tekton Pro Bold" w:hAnsi="Tekton Pro Bold"/>
              </w:rPr>
              <w:t>Car #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>
          <w:trHeight w:val="46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ar #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>
          <w:trHeight w:val="46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ar #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>
          <w:trHeight w:val="46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ar #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Winning Coaster Car: _________________________________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128905</wp:posOffset>
            </wp:positionV>
            <wp:extent cx="668655" cy="685800"/>
            <wp:effectExtent l="0" t="0" r="0" b="0"/>
            <wp:wrapTight wrapText="bothSides">
              <wp:wrapPolygon edited="0">
                <wp:start x="11732" y="0"/>
                <wp:lineTo x="11211" y="1012"/>
                <wp:lineTo x="11002" y="1619"/>
                <wp:lineTo x="8821" y="2734"/>
                <wp:lineTo x="8616" y="2937"/>
                <wp:lineTo x="9239" y="3243"/>
                <wp:lineTo x="4668" y="3950"/>
                <wp:lineTo x="4045" y="4153"/>
                <wp:lineTo x="4148" y="4863"/>
                <wp:lineTo x="3007" y="6487"/>
                <wp:lineTo x="3007" y="7198"/>
                <wp:lineTo x="4771" y="8008"/>
                <wp:lineTo x="1659" y="8108"/>
                <wp:lineTo x="-5" y="8516"/>
                <wp:lineTo x="-103" y="11455"/>
                <wp:lineTo x="101" y="12975"/>
                <wp:lineTo x="1659" y="16120"/>
                <wp:lineTo x="1450" y="16223"/>
                <wp:lineTo x="1036" y="16628"/>
                <wp:lineTo x="1036" y="17843"/>
                <wp:lineTo x="1347" y="20074"/>
                <wp:lineTo x="3110" y="20988"/>
                <wp:lineTo x="4566" y="21393"/>
                <wp:lineTo x="5500" y="21393"/>
                <wp:lineTo x="6332" y="20988"/>
                <wp:lineTo x="15987" y="19567"/>
                <wp:lineTo x="19000" y="18046"/>
                <wp:lineTo x="20349" y="16223"/>
                <wp:lineTo x="21181" y="14600"/>
                <wp:lineTo x="21600" y="12975"/>
                <wp:lineTo x="21600" y="11355"/>
                <wp:lineTo x="21390" y="9731"/>
                <wp:lineTo x="20660" y="8108"/>
                <wp:lineTo x="19312" y="6182"/>
                <wp:lineTo x="18271" y="5169"/>
                <wp:lineTo x="17651" y="4863"/>
                <wp:lineTo x="17857" y="4458"/>
                <wp:lineTo x="16921" y="3748"/>
                <wp:lineTo x="15782" y="3243"/>
                <wp:lineTo x="17233" y="2329"/>
                <wp:lineTo x="17130" y="2127"/>
                <wp:lineTo x="14220" y="1619"/>
                <wp:lineTo x="14847" y="503"/>
                <wp:lineTo x="14638" y="401"/>
                <wp:lineTo x="12146" y="0"/>
                <wp:lineTo x="117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  <w:b/>
        </w:rPr>
        <w:t>Reflec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1.Describe how well your prediction matched the outcomes of your event.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2. How could you have improved your prediction? Are there other factors that you should have taken into account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3. What else do you need to learn about motion or forces to be able to better predict a car’s performanc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Update the Project Board</w:t>
      </w:r>
      <w:r>
        <w:rPr>
          <w:rFonts w:cs="Tekton Pro Bold" w:ascii="Tekton Pro Bold" w:hAnsi="Tekton Pro Bold"/>
        </w:rPr>
        <w:t xml:space="preserve"> with your class: columns “What we are learning” and “What is our Evidence.”</w:t>
      </w:r>
    </w:p>
    <w:sectPr>
      <w:type w:val="nextPage"/>
      <w:pgSz w:w="12240" w:h="15840"/>
      <w:pgMar w:left="864" w:right="864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11:00Z</dcterms:created>
  <dc:creator>Franklin</dc:creator>
  <dc:description/>
  <cp:keywords/>
  <dc:language>en-US</dc:language>
  <cp:lastModifiedBy>Franklin</cp:lastModifiedBy>
  <cp:lastPrinted>2010-01-25T08:11:00Z</cp:lastPrinted>
  <dcterms:modified xsi:type="dcterms:W3CDTF">2010-01-25T14:11:00Z</dcterms:modified>
  <cp:revision>2</cp:revision>
  <dc:subject/>
  <dc:title/>
</cp:coreProperties>
</file>